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286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9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22860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-9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22860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9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6002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ientifically researched interventions and instruction based on student ne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cientifically researched interventions and instruction based on student n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-690245</wp:posOffset>
                </wp:positionV>
                <wp:extent cx="43522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halk Talk:  Patterns and Tre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-54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Chalk Talk:  Patterns and Tr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16002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ision Making based on student growth and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cision Making based on student growth and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53340</wp:posOffset>
                </wp:positionV>
                <wp:extent cx="16002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tensity and duration of intervention based on student respo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.2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tensity and duration of intervention based on student res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9600" cy="4914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15080"/>
                          <a:chOff x="0" y="0"/>
                          <a:chExt cx="822960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0" cy="41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99560"/>
                            <a:ext cx="720" cy="41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387pt" coordorigin="0,0" coordsize="12960,7740">
                <v:rect id="shape_0" stroked="f" o:allowincell="f" style="position:absolute;left:0;top:0;width:1295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80,1260" to="3780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1259" to="8820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13:00Z</dcterms:created>
  <dc:creator>User</dc:creator>
  <dc:description/>
  <cp:keywords/>
  <dc:language>en-US</dc:language>
  <cp:lastModifiedBy>User</cp:lastModifiedBy>
  <cp:lastPrinted>2010-03-23T11:11:00Z</cp:lastPrinted>
  <dcterms:modified xsi:type="dcterms:W3CDTF">2010-03-23T15:13:00Z</dcterms:modified>
  <cp:revision>2</cp:revision>
  <dc:subject/>
  <dc:title/>
</cp:coreProperties>
</file>